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2642351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78390239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